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2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2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98647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Управление финансов и социально-экономического развития Администрации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1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Общие сведения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Н / КПП7606009396 / 760601001 Юридический адрес: г. Ярославль, улица Зои Космодемьянской дом 10-а тел.25-79-55.Руководитель: Начальник управления финансов и социально-экономического развития Администрации ЯМР Грибанова Юлия Сергеевна. Начальник отдела бухгалтерского учета и отчетности – главный бухгалтер Турецкова Ирина Антоновн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ая отчетность за 2021 год составлена в соответствии с требованиями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 н. </w:t>
                  </w:r>
                </w:p>
                <w:p>
                  <w:pPr>
                    <w:pStyle w:val="Normal"/>
                    <w:bidi w:val="0"/>
                    <w:spacing w:before="0" w:after="0"/>
                    <w:ind w:left="0" w:right="0"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крытие данных в бюджетной (бухгалтерской)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е и принципах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, ),с учетом изменений, кодов (перечней кодов) бюджетной классификации Российской Федерации на 2021 год (на 2021 год и на плановый период 2022 и 2023 годов), утвержденных приказом Министерства финансов Российской Федерации от 08.06.2020 № 99н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.11.2017 № 209н, с учетом измен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 применением федеральных стандартов бухгалтерского учета для организаций государственного сектора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Управление финансов и социально-экономического развития   Администрации ЯМР является структурным подразделением Администрации Ярославского муниципального района. Управление финансов и социально-экономического развития   Администрации ЯМР является юридическим лицом, имеет самостоятельную смету, лицевой счет в казначействе, печать со своим наименованием, именные бланки и штампы для отдела казначейского исполнения бюджета. Управление финансов и социально-экономического развития Администрации ЯМР создано для осуществления и реализации единой финансовой политики и социально - экономического развития на территории Ярославского муниципального район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Управление имеет одно подведомственное учреждения: МКУ ЯМР «Центр бухгалтерского учета» </w:t>
                        </w:r>
                        <w:r>
                          <w:rPr>
                            <w:color w:val="C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создано в соответствии с Гражданским кодексом Российской Федерации, Бюджетным кодексом Российской Федерации, Федеральным законом от 12 января 1996 года № 7-ФЗ «О некоммерческих организациях»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lef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Функции и полномочия учредителя МКУ ЯМР «Центр бухгалтерского учета» от имени Ярославского муниципального района осуществляет управление финансов и социально-экономического развития Администрации Ярославского муниципального района.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МКУ  ЯМР «Центр бухгалтерского учета»  является юридическим лицом. Имеет самостоятельный баланс, лицевые счета, открытые для учета операций по исполнению доходов и расходов местного бюджета печать со своим наименованием, штампы, бланки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деят        Предметом деятельности является оказание услуг в целях обеспечения реализации полномочий Учредителя в реализации единой государственной финансовой, бюджетной и налоговой политики, УФ и СЭР ЯМР составления бюджетной отчетности в соответствии с действующим законодательством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Основными целями деятельности является обеспечение реализации предусмотренных законодательством РФ функций органов местной власти Ярославского муниципального района и муниципальных учреждений Ярославского муниципального района по ведению бюджетного (бухгалтерского) учета, составлению бюджетной (бухгалтерской) отчетности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сшифровка формы 050312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ОСГУ151–215 456 933,92.-субсидии, субвенции, МБТ от департаментов ЯО;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ОСГУ 172-365 229,32 руб.- разукомплектация основного средств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ОСГУ 231 – 1 149 046,83 руб. - обслуживания внутреннего долга ПАО «Сбербанк»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ОСГУ 245 -235 719,00 руб.- субсидия на реализацию муниципальной целевой программы " Развитие и  совершенствование потребительского рынка в Ярославском муниципальном районе   (компенсация затрат по ГСМ)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ОСГУ 251 -19 444 798,11 руб. - дотации, субсидии, субвенции, МБТ поселениям ЯМР.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В соответствии с учетной политикой в учреждении формируется резерв на оплату отпусков сотрудников, данный показатель отражен в составе счета   1 401 60 "Резервы предстоящих расходов" в общей сумме   (по КОСГУ 211 -946 665,62 рублей, по КОСГУ 213 – 285 893,00 рублей)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эффективного расходования бюджетных средств осуществлялись закупки товаров, работ, услуг с применением конкурентных способов, в соответствии с Федеральным законом № 44-ФЗ от 05.04.2013г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01.01.2022 балансовая стоимость объектов основных средств составляет 2 454 730,24 руб., (при наличии,  </w:t>
                  </w:r>
                  <w:hyperlink r:id="rId2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п. 56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стандарта "Основные средства")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) балансовая стоимость и остаточная стоимость временно не эксплуатируемых (неиспользуемых) объектов основных средств -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) балансовая стоимость объектов основных средств, находящихся в эксплуатации и имеющих нулевую остаточную стоимость – 2 454 730,24 руб.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) балансовая стоимость и остаточная стоимость объектов основных средств, изъятых из эксплуатации или удерживаемых до их выбытия -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1 году материальные запасы и основные средства  приобретались по мере необходим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управлении финансов и социально-экономического развития   Администрации ЯМР согласно штатного расписания числится 29 штатных  единиц и 5 штатных единиц МКУ ЯМР «Центр бухгалтерского учета»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1 году повышения квалификации не осуществлялось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ий результат исполнения бюджета по расходам (99,93% от утвержденных бюджетных назначений на 2021год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ий результат исполнения бюджета по доходам 215 458 668,82 руб.,(100% от утвержденных бюджетных назначений), по расходам 42 555 503,96 руб.,  (96,56% от утвержденных бюджетных назначений на 2021г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КБК 801 0111 5000020050 резервный фонд -857 808,34 руб., - отсутствие чрезвычайных ситуаций.,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БК 1301 3610211520 процентные платежи по муниципальному долгу-209 614,80 руб.,- финансирование по затрата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отношению к аналогичному периоду прошлого года данный показатель увеличился на 6,7% (п.36 стандарта "Предоставления бухгалтерской (финансовой) отчетности"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орма 0503166: «Сведения об исполнении мероприятий в рамках целевых программ»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о бюджетной росписью на 01.01.2021 года 23 591 594,63 руб., исполнено 23 036 634,94 руб., не исполнено 554 959,69 руб., в том числ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2 2 00 00000 – реализация мероприятий в рамках муниципальной целевой программы «Чистый район» не исполнено на сумму 4228,23.,- финансирование по затрата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4 2 00 0000-реализация мероприятий в рамках муниципальной программы Муниципальная программа "Обеспечение качественными коммунальными услугами населения ЯМР", Муниципальная целевая программа "Развитие водоснабжения, водоотведения и очистки сточных вод" на территории ЯМР-18 000,69 руб.,- финансирование по затрата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4 1 01 00000- реализация мероприятий в рамках муниципальной программы «Сохранность муниципальных автомобильных дорог Ярославского муниципального района» - не исполнено на 297 897,97 руб.- финансирование по затрата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6 1 00 00000 – реализация мероприятий в рамках ведомственной целевой программы управления финансов и социально-экономического развития  Администрации ЯМР - не исполнено на 234 832,80 руб., -финансирование по затрата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128 формы: в разделе III отчета в составе денежных обязательств учтена сумма (кредиторская задолженность 478 688,24 руб., за декабрь 2021 года, срок оплаты до январь 2022 года), в составе бюджетных обязательств следующих периодов учтены резервы по отпускам и кредиторская задолженность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сшифровка формы 0503169 «Сведения по дебиторской и кредиторской задолженности»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редиторская задолженность по состоянию на 01.01.2022 года носит текущий характер и составляет 478 688,24 руб.,  (438588,69 руб. страховые взносы за декабрь 2021 года).,221- 8725,89 руб., - услуги связи., 225- 6400,00 руб.,- ремонт принтера,. 226-22173,00 руб. (4653-за статистические данные и 17 520,00-   антивирусник касперский), 346-2800,00 руб.,- покупка картридж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Хищений денежных средств и материальных ценностей в 2021 году не выявлено.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статков денежных средств на счетах нет.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сшифровка к форме 0503172 «Сведения о государственном (муниципальном) долге, представленных бюджетных средств»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 счету 301.11 задолженность 23 000 000 руб., Департамент финансов Ярославской области по Договору 02-2-08/21-06ф от 27.12.2021 год. срок погашения задолженности 24.12.2024г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сшифровка формы 0503173 Сведения об изменения валюты баланса. средства во временном распоряжении изменения остатков валюты баланса- нет.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чет 401.50 226  -расходы будущих периодов составляют в сумме  20 545,00 руб.,(приобретение карт продления Антивирус Касперский и право на использования Касперского и  СБИСС)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сшифровка к форме 0503178 «Сведения об остатках денежных средств на счетах получателя бюджетных средств»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 01.01.2022 год остатки средств на счете 201.11 – 56 321,70 руб.,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2571,70 руб.,- обеспечение исполнения муниципального контракта № 01713000002210001050001 от 24.12.2021 г. ООО «НЦК Криста»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750,00 руб.,- обеспечение исполнения муниципального контракта № 01713000002210001070001 от 05.01.2022 г. ООО «КОМТРЕЙД»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ходе проведения инвентаризации были выявлены нематериальные активы . По решению комиссии приняты к учету на 1.111.6I -205 262,90 руб. (Win Pro 10-166 062,90 руб и Win Pro 7- 39200,00 руб)) Исправлением ошибок прошлых лет (п.34 стандарта "Учетная политика,оценочные значения и ошибки)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ведена ежегодная плановая инвентаризация перед составлением годовой отчетности, приказ  № 10 от 21.12.2021г.,(№10 от 21.12.2021г МКУ ЯМР «Центр бухгалтерского учета») по результатам выявлено, что фактическое количество нефинансовых активов и материальных запасов соответствует данным бухгалтерского учета. Расхождений не установлено, признаков обесценения не выявлено.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Бухгалерский учет в учреждении осуществляется автоматизированным способом с использованием программ 1С: Зарплата и кадры, 1С: Предприятие. Для оперативной  сдачи отчетности учреждением приобретаются неисключительные права на программное обеспечение СБиС, ПО Касперский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редпринимательская деятельность не осуществлялась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виду отсутствия числовых значений таблицы №№ 1, 3,6 пояснительной записки, 0503110P. 0503125, 0503166, 0503167, 0503171, 0503172,  0503173(1,3), 0503174, 0503178(1,3), 0503184, 0503190, 0503296 не заполнены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крытие дополнительной информации 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 О связанных сторонах : операциях ,отличающихся от обычных в 2021 году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)Начальником УФ и СЭР Администрации ЯМР  и директором МКУ ЯМР "Центр бухгалтерского учета"  принято решение об упрощенном способе  осуществления внутреннего финансового аудит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 №10/1 от 29.01.2020г.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Об упрощенном способе  осуществления внутреннего финансового аудита"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УФ и СЭР Администрации ЯМР , Приказ № 10/1 от 29.01.2020 "Об упрощенном способе  осуществления внутреннего финансового аудита" МКУ ЯМР "Центр бухгалтерского учета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вентаризации в целях подготовки к годовой отчетности проводилась по результатам инвентаризации расхождений не установлено, признаков обесценения не выявлено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управ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ибанова Юлия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урецкова Ирина Антон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асова Анна Андр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5 января 2022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1"/>
      <w:bookmarkStart w:id="6" w:name="__bookmark_11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первоначальной стоим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умме фактически произведенных капитальных вложений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определения справедливой стоимости для различных видов активов и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рыночных цен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оценки учета материальных ценностей на забалансовых счетах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 условной оценке один объект, один рубль- при полной амортизации объекта (при нулевой остаточной стоимости)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ражение объекта при первом применении СГС "Основные средства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кадастровой стоимости на дату первого применения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фактической стоим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, произведенные по доставке материальных запасов включены в фактическую стоимость приобретаемых материальных запасо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1589050/105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